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unakeszi Város Polgármesterétől</w:t>
        <w:tab/>
        <w:tab/>
        <w:tab/>
        <w:tab/>
        <w:tab/>
        <w:tab/>
        <w:tab/>
        <w:tab/>
        <w:tab/>
        <w:tab/>
        <w:tab/>
        <w:tab/>
        <w:tab/>
        <w:tab/>
        <w:tab/>
        <w:t>„Sajtó tájékoztatható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unakeszi Város Önkormányzata Képviselő-testületének</w:t>
      </w:r>
    </w:p>
    <w:p>
      <w:pPr>
        <w:pStyle w:val="Normal"/>
        <w:jc w:val="center"/>
        <w:rPr/>
      </w:pPr>
      <w:r>
        <w:rPr>
          <w:b/>
        </w:rPr>
        <w:t>2010. május …..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szCs w:val="24"/>
        </w:rPr>
      </w:pPr>
      <w:r>
        <w:rPr>
          <w:szCs w:val="24"/>
        </w:rPr>
        <w:t xml:space="preserve">……… </w:t>
      </w:r>
      <w:r>
        <w:rPr>
          <w:szCs w:val="24"/>
        </w:rPr>
        <w:t>napirendi pont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 xml:space="preserve">  Dunakeszi, Tőzegtó Ponty u. 12. szám alatti 0109/40 hrsz-ú ingatlanon álló horgászház fennmaradási, illetve bővítési engedélyéhez való tulajdonosi hozzájáruló nyilatk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hnál Zoltán Őrbottyán, Kossuth L. u. 24. szám alatti lakos a Dunakeszi, Tőzegtó, Ponty u. 12. szám alatti 0109/40 hrsz-ú ingatlanon álló horgászház fennmaradási engedély iránti kérelmével Dohnál Péter és Dohnál Erika a horgászház tetőtér beépítéssel történő bővítésének építési engedély iránti kérelmével fordultak Dunakeszi Város Polgármesteri Hivatalához.</w:t>
      </w:r>
    </w:p>
    <w:p>
      <w:pPr>
        <w:pStyle w:val="Normal"/>
        <w:jc w:val="both"/>
        <w:rPr/>
      </w:pPr>
      <w:r>
        <w:rPr/>
        <w:t>Mivel Dunakeszi Város Önkormányzata 98/3176 hányad részben az ingatlan tulajdonosaként van feltüntetve, az építtetők kérik, a benyújtott mellékelt tervdokumentációk alapján, a tulajdonosi hozzájárulás megadását.</w:t>
      </w:r>
    </w:p>
    <w:p>
      <w:pPr>
        <w:pStyle w:val="Normal"/>
        <w:jc w:val="both"/>
        <w:rPr/>
      </w:pPr>
      <w:r>
        <w:rPr/>
        <w:t>A Vagyongazdálkodási, Közbeszerzési és Városfejlesztési Bizottság a 70/2010 (III.29.) számú határozatában javasolja a Dunakeszi, Tőzegtó, Ponty u. 12. szám alatti 0109/40 hrsz-ú ingatlanon álló 50m</w:t>
      </w:r>
      <w:r>
        <w:rPr>
          <w:vertAlign w:val="superscript"/>
        </w:rPr>
        <w:t>2</w:t>
      </w:r>
      <w:r>
        <w:rPr/>
        <w:t xml:space="preserve"> alapterületű horgászház fennmaradási engedélyhez, illetve az épület tetőtér beépítéssel történő bővítésére vonatkozó építési engedély kiadásához a tulajdonosi hozzájárulás me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alapján az alábbi határozati javaslatot terjesztem a T. Képviselő-testület elé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atározati javaslat:</w:t>
      </w:r>
    </w:p>
    <w:p>
      <w:pPr>
        <w:pStyle w:val="Normal"/>
        <w:jc w:val="both"/>
        <w:rPr/>
      </w:pPr>
      <w:r>
        <w:rPr/>
        <w:t>Dunakeszi Város Önkormányzat Képviselő-testülete, mint a Dunakeszi, 0109/40 hrsz-ú ingatlan résztulajdonosa tulajdonosi hozzájárulását adja a Dunakeszi, Tőzegtó, Ponty u. 12. szám alatti 0109/40 hrsz-ú ingatlanon álló 50m</w:t>
      </w:r>
      <w:r>
        <w:rPr>
          <w:vertAlign w:val="superscript"/>
        </w:rPr>
        <w:t>2</w:t>
      </w:r>
      <w:r>
        <w:rPr/>
        <w:t xml:space="preserve"> alapterületű horgászház fennmaradási engedélyének kiadásához, illetve az épület tetőtér beépítéssel történő bővítésére vonatkozó építési engedélyének kiadásához.</w:t>
      </w:r>
    </w:p>
    <w:p>
      <w:pPr>
        <w:pStyle w:val="Normal"/>
        <w:jc w:val="both"/>
        <w:rPr/>
      </w:pPr>
      <w:r>
        <w:rPr/>
        <w:t>A Képviselő-testület felkéri a Polgármestert a tulajdonosi hozzájárulás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jegyző</w:t>
      </w:r>
    </w:p>
    <w:p>
      <w:pPr>
        <w:pStyle w:val="Normal"/>
        <w:jc w:val="both"/>
        <w:rPr/>
      </w:pPr>
      <w:r>
        <w:rPr/>
        <w:t>Koordinátor: Műszaki és Településüzemeltetési Osztá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, 2010. május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Kecskeméthy Géz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polgármester</w:t>
      </w:r>
    </w:p>
    <w:p>
      <w:pPr>
        <w:pStyle w:val="Normal"/>
        <w:jc w:val="both"/>
        <w:rPr/>
      </w:pPr>
      <w:r>
        <w:rPr/>
        <w:t xml:space="preserve">Láttam: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Dr. Illés Melinda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8:07:00Z</dcterms:created>
  <dc:creator>Veghne</dc:creator>
  <dc:description/>
  <cp:keywords/>
  <dc:language>en-US</dc:language>
  <cp:lastModifiedBy>SzendreiJ</cp:lastModifiedBy>
  <cp:lastPrinted>2010-04-21T08:23:00Z</cp:lastPrinted>
  <dcterms:modified xsi:type="dcterms:W3CDTF">2010-05-18T13:57:00Z</dcterms:modified>
  <cp:revision>40</cp:revision>
  <dc:subject/>
  <dc:title>Műszaki és Településüzemeltetési Osztály</dc:title>
</cp:coreProperties>
</file>